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>Тема 1. Методологические основы организации государственной службы</w:t>
      </w:r>
    </w:p>
    <w:p>
      <w:pPr>
        <w:pStyle w:val="Normal"/>
        <w:jc w:val="both"/>
        <w:rPr/>
      </w:pPr>
      <w:r>
        <w:rPr/>
        <w:t>Зада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ологические основы государственной служб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етические основы государственной служб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нятийный аппарат государственной службы (по Закону Республики Казахстан от 23 июля 1999  года № 453 - 1 «О государственной службе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тодические рекомендации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Задачей семинара является уяснение применительно к государственной службе  смысла понятий   «методология», «методологический подход», «государство»,  «государственная», «служба», «принципы государственной службы»  ( в концепции В.М. Попова). При раскрытии теории государственной службы целесообразно  сделать акцент на  содержание основополагающих ее компонентов:  философские основания,  понятийный аппарат,  концептуальные  идеи, модель государственной службы, научный инструментарий.  Завершается семинар  характеристикой основных понятий,  данных в статье 1  Закона Республики  Казахстан  «О государственной службе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Тема  2. Государственная служба как система и социальный институт</w:t>
      </w:r>
    </w:p>
    <w:p>
      <w:pPr>
        <w:pStyle w:val="Normal"/>
        <w:jc w:val="both"/>
        <w:rPr/>
      </w:pPr>
      <w:r>
        <w:rPr/>
        <w:t>Зад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ститут государственной служб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нципы государственной службы (по  Закону Республики Казахстан  «О  государственной службе)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тодические рекомендации</w:t>
      </w:r>
    </w:p>
    <w:p>
      <w:pPr>
        <w:pStyle w:val="Normal"/>
        <w:jc w:val="both"/>
        <w:rPr>
          <w:lang w:val="en-US"/>
        </w:rPr>
      </w:pPr>
      <w:r>
        <w:rPr/>
        <w:tab/>
        <w:t>На семинаре надо исходить из того, что   государственная служба представляет собой институт,  который  организует, упорядочивает,  формализует, стандартизирует служебные и публичные отношения, выполняет правоприменительную, правотворческую, регулирующую, организационную и правозащитную функции  действует, соблюдая  совокупность принципов,  а государственные служащие несут личную ответственность за ненадлежащее исполнение  должностных обязанностей  и  своих полномочий в виде  взысканий (замечание, выговор,  строгий выговор, предупреждение о неполном служебном соответствии, увольнение с занимаемой должности,  а также штрафов и лишения свободы  ( за злоупотребление должностными полномочиями; присвоение государственным служащим,, не  являющимся должностным лицом, полномочий должностного лица;  превышение власти или должностных полномочий;  незаконное участие в предпринимательской  деятельности пи; получение взятки; служебный подлог;  бездействие по службе;  халатность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ема 3. Должности в государственной службе и этапы прохождения службы</w:t>
      </w:r>
    </w:p>
    <w:p>
      <w:pPr>
        <w:pStyle w:val="Normal"/>
        <w:jc w:val="both"/>
        <w:rPr/>
      </w:pPr>
      <w:r>
        <w:rPr/>
        <w:t>Зад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уппы категорий  должностей административных служащих Республики  Казахста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ючевые признаки должности государственной  гражданской служб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апы прохождения государственной службы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Методические рекомендации</w:t>
      </w:r>
    </w:p>
    <w:p>
      <w:pPr>
        <w:pStyle w:val="Normal"/>
        <w:ind w:firstLine="709"/>
        <w:jc w:val="both"/>
        <w:rPr/>
      </w:pPr>
      <w:r>
        <w:rPr/>
        <w:t xml:space="preserve">Отправной точкой ознакомления с должностями административных  государственных их   Реестр, который утвержден Указом Президента Республики Казахстан  от 28 декабря 2007 года  № 501.. В соответствии с Реестром должности административных государственных служащих разделены  на группы категорий А, В, С, </w:t>
      </w:r>
      <w:r>
        <w:rPr>
          <w:lang w:val="en-US"/>
        </w:rPr>
        <w:t>D</w:t>
      </w:r>
      <w:r>
        <w:rPr/>
        <w:t>,Е   с выделением  в каждой группе подгрупп по нисходящей по статусу.  Далее надо остановиться на ключевых признаках должности  административных государственных служащих  ( первичная структурная единица,  круг обязанностей, денежное содержание, ответственность и др.). Логическим завершением семинара является  характеристика этапов прохождения государственной службы (адаптационный,  высокопрофессионального исполнения должности,  инновационный,  завершения государственной службы)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Тема 4. Кадровая политика и методы управления персоналом в системе государственной службы</w:t>
      </w:r>
    </w:p>
    <w:p>
      <w:pPr>
        <w:pStyle w:val="Normal"/>
        <w:jc w:val="both"/>
        <w:rPr/>
      </w:pPr>
      <w:r>
        <w:rPr/>
        <w:t xml:space="preserve">Задание. </w:t>
      </w:r>
    </w:p>
    <w:p>
      <w:pPr>
        <w:pStyle w:val="Normal"/>
        <w:jc w:val="both"/>
        <w:rPr/>
      </w:pPr>
      <w:r>
        <w:rPr/>
        <w:t>1.Понятие «государственная кадровая политика» и ее контуры.</w:t>
      </w:r>
    </w:p>
    <w:p>
      <w:pPr>
        <w:pStyle w:val="Normal"/>
        <w:jc w:val="both"/>
        <w:rPr/>
      </w:pPr>
      <w:r>
        <w:rPr/>
        <w:t>2. Понятие «кадровые технологии» и  их групп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jc w:val="center"/>
        <w:rPr/>
      </w:pPr>
      <w:r>
        <w:rPr/>
        <w:t>Методические рекоменда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семинаре ставится задача уяснить, что понимается под государственной кадровой политикой, ее взаимодействие с другими  видами государственной политики, какие специалисты   и служащие входят в первый, второй, третий и четвертый контуры государственной  кадровой  политики. Государственная кадровая политика преследует  определенные цели,  поэтому надо назвать ее главные цели, а также раскрыть механизм реализации кадровой политики  и применяемые  группы технологий в управлении персоналом в государственной службе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Тема  </w:t>
      </w:r>
      <w:r>
        <w:rPr>
          <w:lang w:val="en-US"/>
        </w:rPr>
        <w:t>5</w:t>
      </w:r>
      <w:r>
        <w:rPr/>
        <w:t>. Государственный служащий в системе государственной службе</w:t>
      </w:r>
    </w:p>
    <w:p>
      <w:pPr>
        <w:pStyle w:val="Normal"/>
        <w:ind w:left="1080" w:hanging="0"/>
        <w:jc w:val="both"/>
        <w:rPr/>
      </w:pPr>
      <w:r>
        <w:rPr/>
        <w:t>Зада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циальный статус государственного служащего:  понятие,  индикаторы,  характеристики, вид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ходы к  формированию требований к государственным служащим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Методические рекомендации</w:t>
      </w:r>
    </w:p>
    <w:p>
      <w:pPr>
        <w:pStyle w:val="Normal"/>
        <w:ind w:firstLine="720"/>
        <w:jc w:val="both"/>
        <w:rPr/>
      </w:pPr>
      <w:r>
        <w:rPr/>
        <w:t xml:space="preserve">Задача семинара уяснить,  понятие «социально - профессиональная общность   государственных служащих», индикаторы социального статуса государственных служащих и   его  характеристики, виды статуса, классификацию предъявляемых требований  к  государственным  служащим  и подходы к ним.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before="20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4:27:00Z</dcterms:created>
  <dc:creator>User</dc:creator>
  <dc:description/>
  <cp:keywords/>
  <dc:language>en-US</dc:language>
  <cp:lastModifiedBy>Admin</cp:lastModifiedBy>
  <dcterms:modified xsi:type="dcterms:W3CDTF">2011-10-30T21:22:00Z</dcterms:modified>
  <cp:revision>70</cp:revision>
  <dc:subject/>
  <dc:title>Методические указания к изучению дисциплины</dc:title>
</cp:coreProperties>
</file>